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20160"/>
          <w:pgMar w:left="360" w:right="8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42" w:right="633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Arial" w:hAnsi="Arial" w:cs="Arial"/>
          <w:sz w:val="2"/>
          <w:szCs w:val="2"/>
          <w:lang w:bidi="he-IL"/>
        </w:rPr>
      </w:pPr>
      <w:r>
        <w:rPr>
          <w:rFonts w:cs="Arial" w:ascii="Arial" w:hAnsi="Arial"/>
          <w:sz w:val="2"/>
          <w:szCs w:val="2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ge">
                  <wp:posOffset>229235</wp:posOffset>
                </wp:positionV>
                <wp:extent cx="3913505" cy="48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8"/>
                              <w:rPr>
                                <w:w w:val="200"/>
                                <w:sz w:val="6"/>
                                <w:szCs w:val="6"/>
                                <w:lang w:bidi="he-IL"/>
                              </w:rPr>
                            </w:pPr>
                            <w:r>
                              <w:rPr>
                                <w:w w:val="200"/>
                                <w:sz w:val="6"/>
                                <w:szCs w:val="6"/>
                                <w:lang w:bidi="he-IL"/>
                              </w:rPr>
                              <w:t xml:space="preserve">,------------------------------------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3.8pt;mso-wrap-distance-left:0pt;mso-wrap-distance-right:0pt;mso-wrap-distance-top:0pt;mso-wrap-distance-bottom:0pt;margin-top:18.0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8"/>
                        <w:rPr>
                          <w:w w:val="200"/>
                          <w:sz w:val="6"/>
                          <w:szCs w:val="6"/>
                          <w:lang w:bidi="he-IL"/>
                        </w:rPr>
                      </w:pPr>
                      <w:r>
                        <w:rPr>
                          <w:w w:val="200"/>
                          <w:sz w:val="6"/>
                          <w:szCs w:val="6"/>
                          <w:lang w:bidi="he-IL"/>
                        </w:rPr>
                        <w:t xml:space="preserve">,------------------------------------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49475</wp:posOffset>
                </wp:positionH>
                <wp:positionV relativeFrom="page">
                  <wp:posOffset>972820</wp:posOffset>
                </wp:positionV>
                <wp:extent cx="657860" cy="71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685" cy="7162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0" r="-5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56.6pt;mso-wrap-distance-left:0pt;mso-wrap-distance-right:0pt;mso-wrap-distance-top:0pt;mso-wrap-distance-bottom:0pt;margin-top:76.6pt;mso-position-vertical-relative:page;margin-left:169.2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lang w:val="en-US" w:eastAsia="en-US"/>
                        </w:rPr>
                        <w:drawing>
                          <wp:inline distT="0" distB="0" distL="0" distR="0">
                            <wp:extent cx="654685" cy="7162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0" r="-5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987800</wp:posOffset>
                </wp:positionH>
                <wp:positionV relativeFrom="page">
                  <wp:posOffset>1375410</wp:posOffset>
                </wp:positionV>
                <wp:extent cx="2944495" cy="407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21"/>
                              <w:jc w:val="center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Федеральные государственные органы (по списку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2.1pt;mso-wrap-distance-left:0pt;mso-wrap-distance-right:0pt;mso-wrap-distance-top:0pt;mso-wrap-distance-bottom:0pt;margin-top:108.3pt;mso-position-vertical-relative:page;margin-left:314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21"/>
                        <w:jc w:val="center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Федеральные государственные органы (по списку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067435</wp:posOffset>
                </wp:positionH>
                <wp:positionV relativeFrom="page">
                  <wp:posOffset>1719580</wp:posOffset>
                </wp:positionV>
                <wp:extent cx="2846705" cy="752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68"/>
                              <w:ind w:left="1104" w:hanging="0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bidi="he-IL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Style16"/>
                              <w:spacing w:lineRule="exact" w:line="278" w:before="28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bidi="he-IL"/>
                              </w:rPr>
                              <w:t xml:space="preserve">ТРУДА И СОЦИАЛЬНОЙ ЗАЩИТЫ РОССИЙСКОЙ ФЕДЕРАЦИИ </w:t>
                            </w: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(МИН ТРУД РОССИИ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59.25pt;mso-wrap-distance-left:0pt;mso-wrap-distance-right:0pt;mso-wrap-distance-top:0pt;mso-wrap-distance-bottom:0pt;margin-top:135.4pt;mso-position-vertical-relative:page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68"/>
                        <w:ind w:left="1104" w:hanging="0"/>
                        <w:rPr>
                          <w:b/>
                          <w:b/>
                          <w:bCs/>
                          <w:sz w:val="25"/>
                          <w:szCs w:val="25"/>
                          <w:lang w:bidi="he-IL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bidi="he-IL"/>
                        </w:rPr>
                        <w:t xml:space="preserve">МИНИСТЕРСТВО </w:t>
                      </w:r>
                    </w:p>
                    <w:p>
                      <w:pPr>
                        <w:pStyle w:val="Style16"/>
                        <w:spacing w:lineRule="exact" w:line="278" w:before="28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bidi="he-IL"/>
                        </w:rPr>
                        <w:t xml:space="preserve">ТРУДА И СОЦИАЛЬНОЙ ЗАЩИТЫ РОССИЙСКОЙ ФЕДЕРАЦИИ </w:t>
                      </w: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(МИН ТРУД РОССИИ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070610</wp:posOffset>
                </wp:positionH>
                <wp:positionV relativeFrom="page">
                  <wp:posOffset>2618740</wp:posOffset>
                </wp:positionV>
                <wp:extent cx="2843530" cy="1644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9"/>
                              <w:ind w:left="566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bidi="he-IL"/>
                              </w:rPr>
                              <w:t xml:space="preserve">ЗАМЕСТИТЕЛЬ МИНИСТР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2.95pt;mso-wrap-distance-left:0pt;mso-wrap-distance-right:0pt;mso-wrap-distance-top:0pt;mso-wrap-distance-bottom:0pt;margin-top:206.2pt;mso-position-vertical-relative:page;margin-left:84.3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49"/>
                        <w:ind w:left="566" w:hanging="0"/>
                        <w:rPr>
                          <w:b/>
                          <w:b/>
                          <w:bCs/>
                          <w:sz w:val="23"/>
                          <w:szCs w:val="23"/>
                          <w:lang w:bidi="he-IL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bidi="he-IL"/>
                        </w:rPr>
                        <w:t xml:space="preserve">ЗАМЕСТИТЕЛЬ МИНИСТР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99515</wp:posOffset>
                </wp:positionH>
                <wp:positionV relativeFrom="page">
                  <wp:posOffset>3002915</wp:posOffset>
                </wp:positionV>
                <wp:extent cx="6237605" cy="10375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20"/>
                              <w:ind w:left="312" w:right="5074" w:firstLine="144"/>
                              <w:jc w:val="center"/>
                              <w:rPr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bidi="he-IL"/>
                              </w:rPr>
                              <w:t xml:space="preserve">улица Ильинка, 21, Москва, ГСП-4, 127994 тел.: 8 (495) 606-00-60, факс: 8 (495) 606-18-76 </w:t>
                            </w:r>
                          </w:p>
                          <w:p>
                            <w:pPr>
                              <w:pStyle w:val="Style16"/>
                              <w:spacing w:lineRule="exact" w:line="398"/>
                              <w:rPr/>
                            </w:pPr>
                            <w:r>
                              <w:rPr>
                                <w:w w:val="69"/>
                                <w:sz w:val="28"/>
                                <w:szCs w:val="28"/>
                                <w:u w:val="single"/>
                                <w:lang w:bidi="he-IL"/>
                              </w:rPr>
                              <w:t xml:space="preserve">      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u w:val="single"/>
                                <w:lang w:bidi="he-IL"/>
                              </w:rPr>
                              <w:t>15 СЕН 2014 г</w:t>
                            </w:r>
                            <w:r>
                              <w:rPr>
                                <w:w w:val="69"/>
                                <w:sz w:val="27"/>
                                <w:szCs w:val="27"/>
                                <w:u w:val="single"/>
                                <w:lang w:bidi="he-IL"/>
                              </w:rPr>
                              <w:t xml:space="preserve">.    </w:t>
                            </w:r>
                            <w:r>
                              <w:rPr>
                                <w:w w:val="69"/>
                                <w:sz w:val="27"/>
                                <w:szCs w:val="27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lang w:bidi="he-IL"/>
                              </w:rPr>
                              <w:t xml:space="preserve">№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u w:val="single"/>
                                <w:lang w:bidi="he-IL"/>
                              </w:rPr>
                              <w:t xml:space="preserve">  18-2/10/П-5247  </w:t>
                            </w:r>
                          </w:p>
                          <w:p>
                            <w:pPr>
                              <w:pStyle w:val="Style16"/>
                              <w:spacing w:lineRule="exact" w:line="398"/>
                              <w:rPr/>
                            </w:pPr>
                            <w:r>
                              <w:rPr>
                                <w:w w:val="69"/>
                                <w:sz w:val="28"/>
                                <w:szCs w:val="28"/>
                                <w:lang w:bidi="he-IL"/>
                              </w:rPr>
                              <w:t xml:space="preserve">На №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u w:val="single"/>
                                <w:lang w:bidi="he-IL"/>
                              </w:rPr>
                              <w:t xml:space="preserve">                   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lang w:bidi="he-IL"/>
                              </w:rPr>
                              <w:t xml:space="preserve"> от </w:t>
                            </w:r>
                            <w:r>
                              <w:rPr>
                                <w:w w:val="69"/>
                                <w:sz w:val="28"/>
                                <w:szCs w:val="28"/>
                                <w:u w:val="single"/>
                                <w:lang w:bidi="he-IL"/>
                              </w:rPr>
                              <w:t>_________________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Style16"/>
                              <w:spacing w:lineRule="exact" w:line="398"/>
                              <w:rPr>
                                <w:w w:val="84"/>
                                <w:sz w:val="17"/>
                                <w:szCs w:val="17"/>
                                <w:u w:val="single"/>
                                <w:lang w:bidi="he-IL"/>
                              </w:rPr>
                            </w:pPr>
                            <w:r>
                              <w:rPr>
                                <w:w w:val="84"/>
                                <w:sz w:val="17"/>
                                <w:szCs w:val="17"/>
                                <w:u w:val="single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81.7pt;mso-wrap-distance-left:0pt;mso-wrap-distance-right:0pt;mso-wrap-distance-top:0pt;mso-wrap-distance-bottom:0pt;margin-top:236.4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20"/>
                        <w:ind w:left="312" w:right="5074" w:firstLine="144"/>
                        <w:jc w:val="center"/>
                        <w:rPr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sz w:val="19"/>
                          <w:szCs w:val="19"/>
                          <w:lang w:bidi="he-IL"/>
                        </w:rPr>
                        <w:t xml:space="preserve">улица Ильинка, 21, Москва, ГСП-4, 127994 тел.: 8 (495) 606-00-60, факс: 8 (495) 606-18-76 </w:t>
                      </w:r>
                    </w:p>
                    <w:p>
                      <w:pPr>
                        <w:pStyle w:val="Style16"/>
                        <w:spacing w:lineRule="exact" w:line="398"/>
                        <w:rPr/>
                      </w:pPr>
                      <w:r>
                        <w:rPr>
                          <w:w w:val="69"/>
                          <w:sz w:val="28"/>
                          <w:szCs w:val="28"/>
                          <w:u w:val="single"/>
                          <w:lang w:bidi="he-IL"/>
                        </w:rPr>
                        <w:t xml:space="preserve">       </w:t>
                      </w:r>
                      <w:r>
                        <w:rPr>
                          <w:w w:val="69"/>
                          <w:sz w:val="28"/>
                          <w:szCs w:val="28"/>
                          <w:u w:val="single"/>
                          <w:lang w:bidi="he-IL"/>
                        </w:rPr>
                        <w:t>15 СЕН 2014 г</w:t>
                      </w:r>
                      <w:r>
                        <w:rPr>
                          <w:w w:val="69"/>
                          <w:sz w:val="27"/>
                          <w:szCs w:val="27"/>
                          <w:u w:val="single"/>
                          <w:lang w:bidi="he-IL"/>
                        </w:rPr>
                        <w:t xml:space="preserve">.    </w:t>
                      </w:r>
                      <w:r>
                        <w:rPr>
                          <w:w w:val="69"/>
                          <w:sz w:val="27"/>
                          <w:szCs w:val="27"/>
                          <w:lang w:bidi="he-IL"/>
                        </w:rPr>
                        <w:t xml:space="preserve"> </w:t>
                      </w:r>
                      <w:r>
                        <w:rPr>
                          <w:w w:val="69"/>
                          <w:sz w:val="28"/>
                          <w:szCs w:val="28"/>
                          <w:lang w:bidi="he-IL"/>
                        </w:rPr>
                        <w:t xml:space="preserve">№ </w:t>
                      </w:r>
                      <w:r>
                        <w:rPr>
                          <w:w w:val="69"/>
                          <w:sz w:val="28"/>
                          <w:szCs w:val="28"/>
                          <w:u w:val="single"/>
                          <w:lang w:bidi="he-IL"/>
                        </w:rPr>
                        <w:t xml:space="preserve">  18-2/10/П-5247  </w:t>
                      </w:r>
                    </w:p>
                    <w:p>
                      <w:pPr>
                        <w:pStyle w:val="Style16"/>
                        <w:spacing w:lineRule="exact" w:line="398"/>
                        <w:rPr/>
                      </w:pPr>
                      <w:r>
                        <w:rPr>
                          <w:w w:val="69"/>
                          <w:sz w:val="28"/>
                          <w:szCs w:val="28"/>
                          <w:lang w:bidi="he-IL"/>
                        </w:rPr>
                        <w:t xml:space="preserve">На № </w:t>
                      </w:r>
                      <w:r>
                        <w:rPr>
                          <w:w w:val="69"/>
                          <w:sz w:val="28"/>
                          <w:szCs w:val="28"/>
                          <w:u w:val="single"/>
                          <w:lang w:bidi="he-IL"/>
                        </w:rPr>
                        <w:t xml:space="preserve">                    </w:t>
                      </w:r>
                      <w:r>
                        <w:rPr>
                          <w:w w:val="69"/>
                          <w:sz w:val="28"/>
                          <w:szCs w:val="28"/>
                          <w:lang w:bidi="he-IL"/>
                        </w:rPr>
                        <w:t xml:space="preserve"> от </w:t>
                      </w:r>
                      <w:r>
                        <w:rPr>
                          <w:w w:val="69"/>
                          <w:sz w:val="28"/>
                          <w:szCs w:val="28"/>
                          <w:u w:val="single"/>
                          <w:lang w:bidi="he-IL"/>
                        </w:rPr>
                        <w:t>_________________</w:t>
                      </w:r>
                      <w:bookmarkStart w:id="1" w:name="_GoBack"/>
                      <w:bookmarkEnd w:id="1"/>
                    </w:p>
                    <w:p>
                      <w:pPr>
                        <w:pStyle w:val="Style16"/>
                        <w:spacing w:lineRule="exact" w:line="398"/>
                        <w:rPr>
                          <w:w w:val="84"/>
                          <w:sz w:val="17"/>
                          <w:szCs w:val="17"/>
                          <w:u w:val="single"/>
                          <w:lang w:bidi="he-IL"/>
                        </w:rPr>
                      </w:pPr>
                      <w:r>
                        <w:rPr>
                          <w:w w:val="84"/>
                          <w:sz w:val="17"/>
                          <w:szCs w:val="17"/>
                          <w:u w:val="single"/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015365</wp:posOffset>
                </wp:positionH>
                <wp:positionV relativeFrom="page">
                  <wp:posOffset>3981450</wp:posOffset>
                </wp:positionV>
                <wp:extent cx="5974715" cy="8775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25"/>
                              <w:ind w:left="19" w:right="4815" w:hanging="0"/>
                              <w:jc w:val="both"/>
                              <w:rPr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bidi="he-IL"/>
                              </w:rPr>
                              <w:t>Об организации антикоррупционного просвещения федеральных государственных служащих по вопросу соблюдения ограничений при заключении ими после ухода с федеральной государственной службы трудового договора и (или) гражданско</w:t>
                              <w:softHyphen/>
                              <w:t xml:space="preserve">-правового договор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69.1pt;mso-wrap-distance-left:0pt;mso-wrap-distance-right:0pt;mso-wrap-distance-top:0pt;mso-wrap-distance-bottom:0pt;margin-top:313.5pt;mso-position-vertical-relative:page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25"/>
                        <w:ind w:left="19" w:right="4815" w:hanging="0"/>
                        <w:jc w:val="both"/>
                        <w:rPr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sz w:val="19"/>
                          <w:szCs w:val="19"/>
                          <w:lang w:bidi="he-IL"/>
                        </w:rPr>
                        <w:t>Об организации антикоррупционного просвещения федеральных государственных служащих по вопросу соблюдения ограничений при заключении ими после ухода с федеральной государственной службы трудового договора и (или) гражданско</w:t>
                        <w:softHyphen/>
                        <w:t xml:space="preserve">-правового договор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478790</wp:posOffset>
                </wp:positionH>
                <wp:positionV relativeFrom="page">
                  <wp:posOffset>5081905</wp:posOffset>
                </wp:positionV>
                <wp:extent cx="767715" cy="41402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080" cy="405130"/>
                                  <wp:effectExtent l="0" t="0" r="0" b="0"/>
                                  <wp:docPr id="11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89" r="-4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08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32.6pt;mso-wrap-distance-left:0pt;mso-wrap-distance-right:0pt;mso-wrap-distance-top:0pt;mso-wrap-distance-bottom:0pt;margin-top:400.15pt;mso-position-vertical-relative:page;margin-left:37.7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sz w:val="19"/>
                          <w:szCs w:val="19"/>
                          <w:lang w:val="en-US" w:eastAsia="en-US"/>
                        </w:rPr>
                        <w:drawing>
                          <wp:inline distT="0" distB="0" distL="0" distR="0">
                            <wp:extent cx="767080" cy="405130"/>
                            <wp:effectExtent l="0" t="0" r="0" b="0"/>
                            <wp:docPr id="12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89" r="-4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08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012190</wp:posOffset>
                </wp:positionH>
                <wp:positionV relativeFrom="page">
                  <wp:posOffset>5249545</wp:posOffset>
                </wp:positionV>
                <wp:extent cx="5977255" cy="474916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474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92"/>
                              <w:ind w:left="739" w:hanging="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Распоряжением Правительства Российской Федерации от 14 мая 2014 г. </w:t>
                            </w:r>
                          </w:p>
                          <w:p>
                            <w:pPr>
                              <w:pStyle w:val="Style16"/>
                              <w:spacing w:lineRule="exact" w:line="350" w:before="4" w:after="0"/>
                              <w:ind w:left="14" w:right="4" w:hanging="0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816-р утверждена Программа  по  антикоррупционному просвещению  на  2014 - 2016 годы (далее - Программа). Согласно пункту 6 Программы Минтруду России поручена разработка методических и информационно</w:t>
                              <w:softHyphen/>
                              <w:t xml:space="preserve">-разъяснительных материалов об антикоррупционных стандартах поведения для отдельных категорий граждан, в том числе для федеральных государственных служащих.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10" w:leader="none"/>
                                <w:tab w:val="left" w:pos="1339" w:leader="none"/>
                                <w:tab w:val="left" w:pos="2472" w:leader="none"/>
                                <w:tab w:val="left" w:pos="4277" w:leader="none"/>
                                <w:tab w:val="left" w:pos="6533" w:leader="none"/>
                                <w:tab w:val="left" w:pos="7834" w:leader="none"/>
                              </w:tabs>
                              <w:spacing w:lineRule="exact" w:line="331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ab/>
                              <w:t xml:space="preserve">В </w:t>
                              <w:tab/>
                              <w:t xml:space="preserve">целях </w:t>
                              <w:tab/>
                              <w:t xml:space="preserve">повышения </w:t>
                              <w:tab/>
                              <w:t xml:space="preserve">эффективности </w:t>
                              <w:tab/>
                              <w:t xml:space="preserve">работы </w:t>
                              <w:tab/>
                              <w:t xml:space="preserve">федеральных </w:t>
                            </w:r>
                          </w:p>
                          <w:p>
                            <w:pPr>
                              <w:pStyle w:val="Style16"/>
                              <w:spacing w:lineRule="exact" w:line="350" w:before="4" w:after="0"/>
                              <w:ind w:left="14" w:right="4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государственных органов по обеспечению соблюдения гражданами, замещавшими должности федеральной государственной службы, ограничений при заключении ими после ухода </w:t>
                            </w:r>
                            <w:r>
                              <w:rPr>
                                <w:w w:val="90"/>
                                <w:sz w:val="31"/>
                                <w:szCs w:val="31"/>
                                <w:lang w:bidi="he-IL"/>
                              </w:rPr>
                              <w:t xml:space="preserve">с </w:t>
                            </w: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федеральной государственной службы трудового договора и (или) гражданско-правового договора в случаях, предусмотренных федеральными законами, Министерство труда и социальной защиты Российской Федерации обращает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4320" w:leader="none"/>
                                <w:tab w:val="left" w:pos="4555" w:leader="none"/>
                              </w:tabs>
                              <w:spacing w:lineRule="exact" w:line="105" w:before="259" w:after="0"/>
                              <w:ind w:left="4272" w:right="3989" w:hanging="4272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внимание на следующее.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3"/>
                                <w:sz w:val="12"/>
                                <w:szCs w:val="12"/>
                                <w:lang w:bidi="he-IL"/>
                              </w:rPr>
                              <w:t xml:space="preserve">р </w:t>
                              <w:tab/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2"/>
                                <w:szCs w:val="12"/>
                                <w:lang w:bidi="he-IL"/>
                              </w:rPr>
                              <w:t xml:space="preserve">.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67"/>
                                <w:sz w:val="22"/>
                                <w:szCs w:val="22"/>
                                <w:lang w:bidi="he-IL"/>
                              </w:rPr>
                              <w:t xml:space="preserve">hJg'o(l/Y"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13"/>
                                <w:sz w:val="13"/>
                                <w:szCs w:val="13"/>
                                <w:lang w:bidi="he-IL"/>
                              </w:rPr>
                              <w:t xml:space="preserve">,p'i </w:t>
                            </w:r>
                            <w:r>
                              <w:rPr>
                                <w:w w:val="108"/>
                                <w:sz w:val="9"/>
                                <w:szCs w:val="9"/>
                                <w:lang w:bidi="he-IL"/>
                              </w:rPr>
                              <w:t xml:space="preserve">f" </w:t>
                            </w:r>
                            <w:r>
                              <w:rPr>
                                <w:w w:val="113"/>
                                <w:sz w:val="17"/>
                                <w:szCs w:val="17"/>
                                <w:lang w:bidi="he-IL"/>
                              </w:rPr>
                              <w:t xml:space="preserve">')1/. . </w:t>
                            </w:r>
                          </w:p>
                          <w:p>
                            <w:pPr>
                              <w:pStyle w:val="Style16"/>
                              <w:spacing w:lineRule="exact" w:line="230"/>
                              <w:ind w:left="734" w:hanging="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С 1 августа 2014 г. вступил в силу Указ Президента Российской </w:t>
                            </w:r>
                          </w:p>
                          <w:p>
                            <w:pPr>
                              <w:pStyle w:val="Style16"/>
                              <w:spacing w:lineRule="exact" w:line="350" w:before="4" w:after="0"/>
                              <w:ind w:left="14" w:right="4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Федерации от 23 июня 2014 г. № 453 «О внесении изменений в некоторые акты Президента Российской Федерации по вопросам противодействия коррупции» (далее - Указ Президента Российской Федерации </w:t>
                            </w:r>
                            <w:r>
                              <w:rPr>
                                <w:iCs/>
                                <w:w w:val="88"/>
                                <w:sz w:val="26"/>
                                <w:szCs w:val="26"/>
                                <w:lang w:bidi="he-IL"/>
                              </w:rPr>
                              <w:t xml:space="preserve"> № 453)</w:t>
                            </w:r>
                            <w:r>
                              <w:rPr>
                                <w:i/>
                                <w:iCs/>
                                <w:w w:val="88"/>
                                <w:sz w:val="25"/>
                                <w:szCs w:val="25"/>
                                <w:lang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4" w:right="19" w:firstLine="715"/>
                              <w:jc w:val="both"/>
                              <w:rPr>
                                <w:sz w:val="33"/>
                                <w:szCs w:val="33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Пунктом  5  Указа  Президента Российской Федерации </w:t>
                            </w:r>
                            <w:r>
                              <w:rPr>
                                <w:iCs/>
                                <w:w w:val="88"/>
                                <w:sz w:val="26"/>
                                <w:szCs w:val="26"/>
                                <w:lang w:bidi="he-IL"/>
                              </w:rPr>
                              <w:t xml:space="preserve">№ 453 </w:t>
                            </w:r>
                            <w:r>
                              <w:rPr>
                                <w:i/>
                                <w:iCs/>
                                <w:w w:val="88"/>
                                <w:sz w:val="25"/>
                                <w:szCs w:val="25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в  Положение   о    комиссиях   по   соблюдению   требований   к   служебном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373.95pt;mso-wrap-distance-left:0pt;mso-wrap-distance-right:0pt;mso-wrap-distance-top:0pt;mso-wrap-distance-bottom:0pt;margin-top:413.35pt;mso-position-vertical-relative:page;margin-left:79.7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92"/>
                        <w:ind w:left="739" w:hanging="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Распоряжением Правительства Российской Федерации от 14 мая 2014 г. </w:t>
                      </w:r>
                    </w:p>
                    <w:p>
                      <w:pPr>
                        <w:pStyle w:val="Style16"/>
                        <w:spacing w:lineRule="exact" w:line="350" w:before="4" w:after="0"/>
                        <w:ind w:left="14" w:right="4" w:hanging="0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  <w:lang w:bidi="he-IL"/>
                        </w:rPr>
                        <w:t>816-р утверждена Программа  по  антикоррупционному просвещению  на  2014 - 2016 годы (далее - Программа). Согласно пункту 6 Программы Минтруду России поручена разработка методических и информационно</w:t>
                        <w:softHyphen/>
                        <w:t xml:space="preserve">-разъяснительных материалов об антикоррупционных стандартах поведения для отдельных категорий граждан, в том числе для федеральных государственных служащих.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10" w:leader="none"/>
                          <w:tab w:val="left" w:pos="1339" w:leader="none"/>
                          <w:tab w:val="left" w:pos="2472" w:leader="none"/>
                          <w:tab w:val="left" w:pos="4277" w:leader="none"/>
                          <w:tab w:val="left" w:pos="6533" w:leader="none"/>
                          <w:tab w:val="left" w:pos="7834" w:leader="none"/>
                        </w:tabs>
                        <w:spacing w:lineRule="exact" w:line="331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ab/>
                        <w:t xml:space="preserve">В </w:t>
                        <w:tab/>
                        <w:t xml:space="preserve">целях </w:t>
                        <w:tab/>
                        <w:t xml:space="preserve">повышения </w:t>
                        <w:tab/>
                        <w:t xml:space="preserve">эффективности </w:t>
                        <w:tab/>
                        <w:t xml:space="preserve">работы </w:t>
                        <w:tab/>
                        <w:t xml:space="preserve">федеральных </w:t>
                      </w:r>
                    </w:p>
                    <w:p>
                      <w:pPr>
                        <w:pStyle w:val="Style16"/>
                        <w:spacing w:lineRule="exact" w:line="350" w:before="4" w:after="0"/>
                        <w:ind w:left="14" w:right="4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государственных органов по обеспечению соблюдения гражданами, замещавшими должности федеральной государственной службы, ограничений при заключении ими после ухода </w:t>
                      </w:r>
                      <w:r>
                        <w:rPr>
                          <w:w w:val="90"/>
                          <w:sz w:val="31"/>
                          <w:szCs w:val="31"/>
                          <w:lang w:bidi="he-IL"/>
                        </w:rPr>
                        <w:t xml:space="preserve">с </w:t>
                      </w: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федеральной государственной службы трудового договора и (или) гражданско-правового договора в случаях, предусмотренных федеральными законами, Министерство труда и социальной защиты Российской Федерации обращает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4320" w:leader="none"/>
                          <w:tab w:val="left" w:pos="4555" w:leader="none"/>
                        </w:tabs>
                        <w:spacing w:lineRule="exact" w:line="105" w:before="259" w:after="0"/>
                        <w:ind w:left="4272" w:right="3989" w:hanging="4272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внимание на следующее. </w:t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3"/>
                          <w:sz w:val="12"/>
                          <w:szCs w:val="12"/>
                          <w:lang w:bidi="he-IL"/>
                        </w:rPr>
                        <w:t xml:space="preserve">р </w:t>
                        <w:tab/>
                      </w:r>
                      <w:r>
                        <w:rPr>
                          <w:rFonts w:cs="Arial" w:ascii="Arial" w:hAnsi="Arial"/>
                          <w:w w:val="73"/>
                          <w:sz w:val="12"/>
                          <w:szCs w:val="12"/>
                          <w:lang w:bidi="he-IL"/>
                        </w:rPr>
                        <w:t xml:space="preserve">./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67"/>
                          <w:sz w:val="22"/>
                          <w:szCs w:val="22"/>
                          <w:lang w:bidi="he-IL"/>
                        </w:rPr>
                        <w:t xml:space="preserve">hJg'o(l/Y"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13"/>
                          <w:sz w:val="13"/>
                          <w:szCs w:val="13"/>
                          <w:lang w:bidi="he-IL"/>
                        </w:rPr>
                        <w:t xml:space="preserve">,p'i </w:t>
                      </w:r>
                      <w:r>
                        <w:rPr>
                          <w:w w:val="108"/>
                          <w:sz w:val="9"/>
                          <w:szCs w:val="9"/>
                          <w:lang w:bidi="he-IL"/>
                        </w:rPr>
                        <w:t xml:space="preserve">f" </w:t>
                      </w:r>
                      <w:r>
                        <w:rPr>
                          <w:w w:val="113"/>
                          <w:sz w:val="17"/>
                          <w:szCs w:val="17"/>
                          <w:lang w:bidi="he-IL"/>
                        </w:rPr>
                        <w:t xml:space="preserve">')1/. . </w:t>
                      </w:r>
                    </w:p>
                    <w:p>
                      <w:pPr>
                        <w:pStyle w:val="Style16"/>
                        <w:spacing w:lineRule="exact" w:line="230"/>
                        <w:ind w:left="734" w:hanging="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С 1 августа 2014 г. вступил в силу Указ Президента Российской </w:t>
                      </w:r>
                    </w:p>
                    <w:p>
                      <w:pPr>
                        <w:pStyle w:val="Style16"/>
                        <w:spacing w:lineRule="exact" w:line="350" w:before="4" w:after="0"/>
                        <w:ind w:left="14" w:right="4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Федерации от 23 июня 2014 г. № 453 «О внесении изменений в некоторые акты Президента Российской Федерации по вопросам противодействия коррупции» (далее - Указ Президента Российской Федерации </w:t>
                      </w:r>
                      <w:r>
                        <w:rPr>
                          <w:iCs/>
                          <w:w w:val="88"/>
                          <w:sz w:val="26"/>
                          <w:szCs w:val="26"/>
                          <w:lang w:bidi="he-IL"/>
                        </w:rPr>
                        <w:t xml:space="preserve"> № 453)</w:t>
                      </w:r>
                      <w:r>
                        <w:rPr>
                          <w:i/>
                          <w:iCs/>
                          <w:w w:val="88"/>
                          <w:sz w:val="25"/>
                          <w:szCs w:val="25"/>
                          <w:lang w:bidi="he-IL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4" w:right="19" w:firstLine="715"/>
                        <w:jc w:val="both"/>
                        <w:rPr>
                          <w:sz w:val="33"/>
                          <w:szCs w:val="33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Пунктом  5  Указа  Президента Российской Федерации </w:t>
                      </w:r>
                      <w:r>
                        <w:rPr>
                          <w:iCs/>
                          <w:w w:val="88"/>
                          <w:sz w:val="26"/>
                          <w:szCs w:val="26"/>
                          <w:lang w:bidi="he-IL"/>
                        </w:rPr>
                        <w:t xml:space="preserve">№ 453 </w:t>
                      </w:r>
                      <w:r>
                        <w:rPr>
                          <w:i/>
                          <w:iCs/>
                          <w:w w:val="88"/>
                          <w:sz w:val="25"/>
                          <w:szCs w:val="25"/>
                          <w:lang w:bidi="he-IL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в  Положение   о    комиссиях   по   соблюдению   требований   к   служебном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015365</wp:posOffset>
                </wp:positionH>
                <wp:positionV relativeFrom="page">
                  <wp:posOffset>9998710</wp:posOffset>
                </wp:positionV>
                <wp:extent cx="5974715" cy="45720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/>
                              <w:ind w:left="6797" w:right="220" w:firstLine="4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47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47"/>
                                <w:sz w:val="18"/>
                                <w:szCs w:val="18"/>
                                <w:lang w:bidi="he-IL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Style16"/>
                              <w:spacing w:lineRule="exact" w:line="240"/>
                              <w:ind w:left="6797" w:right="220" w:first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47"/>
                                <w:sz w:val="18"/>
                                <w:szCs w:val="18"/>
                                <w:lang w:bidi="he-IL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w w:val="147"/>
                                <w:sz w:val="18"/>
                                <w:szCs w:val="18"/>
                                <w:u w:val="single"/>
                                <w:lang w:bidi="he-IL"/>
                              </w:rPr>
                              <w:t>17.09.14</w:t>
                            </w:r>
                          </w:p>
                          <w:p>
                            <w:pPr>
                              <w:pStyle w:val="Style16"/>
                              <w:spacing w:lineRule="exact" w:line="240"/>
                              <w:ind w:left="6797" w:right="220" w:firstLine="408"/>
                              <w:rPr>
                                <w:rFonts w:ascii="Arial" w:hAnsi="Arial" w:cs="Arial"/>
                                <w:w w:val="115"/>
                                <w:sz w:val="17"/>
                                <w:szCs w:val="17"/>
                                <w:u w:val="single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47"/>
                                <w:sz w:val="18"/>
                                <w:szCs w:val="18"/>
                                <w:lang w:bidi="he-IL"/>
                              </w:rPr>
                              <w:t>Вх №</w:t>
                            </w:r>
                            <w:r>
                              <w:rPr>
                                <w:rFonts w:cs="Arial" w:ascii="Arial" w:hAnsi="Arial"/>
                                <w:bCs/>
                                <w:w w:val="147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w w:val="147"/>
                                <w:sz w:val="18"/>
                                <w:szCs w:val="18"/>
                                <w:u w:val="single"/>
                                <w:lang w:bidi="he-IL"/>
                              </w:rPr>
                              <w:t>3482-м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36pt;mso-wrap-distance-left:0pt;mso-wrap-distance-right:0pt;mso-wrap-distance-top:0pt;mso-wrap-distance-bottom:0pt;margin-top:787.3pt;mso-position-vertical-relative:page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40"/>
                        <w:ind w:left="6797" w:right="220" w:firstLine="408"/>
                        <w:rPr>
                          <w:rFonts w:ascii="Arial" w:hAnsi="Arial" w:cs="Arial"/>
                          <w:b/>
                          <w:b/>
                          <w:bCs/>
                          <w:w w:val="147"/>
                          <w:sz w:val="18"/>
                          <w:szCs w:val="18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47"/>
                          <w:sz w:val="18"/>
                          <w:szCs w:val="18"/>
                          <w:lang w:bidi="he-IL"/>
                        </w:rPr>
                        <w:t>Росстат</w:t>
                      </w:r>
                    </w:p>
                    <w:p>
                      <w:pPr>
                        <w:pStyle w:val="Style16"/>
                        <w:spacing w:lineRule="exact" w:line="240"/>
                        <w:ind w:left="6797" w:right="220" w:firstLine="4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47"/>
                          <w:sz w:val="18"/>
                          <w:szCs w:val="18"/>
                          <w:lang w:bidi="he-IL"/>
                        </w:rPr>
                        <w:t>Дата</w:t>
                      </w:r>
                      <w:r>
                        <w:rPr>
                          <w:rFonts w:cs="Arial" w:ascii="Arial" w:hAnsi="Arial"/>
                          <w:bCs/>
                          <w:w w:val="147"/>
                          <w:sz w:val="18"/>
                          <w:szCs w:val="18"/>
                          <w:u w:val="single"/>
                          <w:lang w:bidi="he-IL"/>
                        </w:rPr>
                        <w:t>17.09.14</w:t>
                      </w:r>
                    </w:p>
                    <w:p>
                      <w:pPr>
                        <w:pStyle w:val="Style16"/>
                        <w:spacing w:lineRule="exact" w:line="240"/>
                        <w:ind w:left="6797" w:right="220" w:firstLine="408"/>
                        <w:rPr>
                          <w:rFonts w:ascii="Arial" w:hAnsi="Arial" w:cs="Arial"/>
                          <w:w w:val="115"/>
                          <w:sz w:val="17"/>
                          <w:szCs w:val="17"/>
                          <w:u w:val="single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47"/>
                          <w:sz w:val="18"/>
                          <w:szCs w:val="18"/>
                          <w:lang w:bidi="he-IL"/>
                        </w:rPr>
                        <w:t>Вх №</w:t>
                      </w:r>
                      <w:r>
                        <w:rPr>
                          <w:rFonts w:cs="Arial" w:ascii="Arial" w:hAnsi="Arial"/>
                          <w:bCs/>
                          <w:w w:val="147"/>
                          <w:sz w:val="18"/>
                          <w:szCs w:val="18"/>
                          <w:lang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w w:val="147"/>
                          <w:sz w:val="18"/>
                          <w:szCs w:val="18"/>
                          <w:u w:val="single"/>
                          <w:lang w:bidi="he-IL"/>
                        </w:rPr>
                        <w:t>3482-м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9" w:right="691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"/>
          <w:szCs w:val="2"/>
          <w:lang w:bidi="he-IL"/>
        </w:rPr>
      </w:pPr>
      <w:r>
        <w:rPr>
          <w:rFonts w:cs="Times New Roman"/>
          <w:sz w:val="2"/>
          <w:szCs w:val="2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810</wp:posOffset>
                </wp:positionH>
                <wp:positionV relativeFrom="page">
                  <wp:posOffset>457835</wp:posOffset>
                </wp:positionV>
                <wp:extent cx="6041390" cy="14605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30"/>
                              <w:ind w:left="4790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11.5pt;mso-wrap-distance-left:0pt;mso-wrap-distance-right:0pt;mso-wrap-distance-top:0pt;mso-wrap-distance-bottom:0pt;margin-top:36.05pt;mso-position-vertical-relative:page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30"/>
                        <w:ind w:left="4790" w:hanging="0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46455</wp:posOffset>
                </wp:positionH>
                <wp:positionV relativeFrom="page">
                  <wp:posOffset>819785</wp:posOffset>
                </wp:positionV>
                <wp:extent cx="6263005" cy="866140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866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40"/>
                              <w:ind w:left="81" w:right="14" w:hanging="0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поведению федеральных государственных служащих и урегулированию конфликта интересов, утвержденное Указом Президента Российской Федерации от 1 июля 2010 г. № 821, внесены изменения, касающиеся: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811" w:hanging="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порядка направления обращения гражданином, замещавшим в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1" w:leader="none"/>
                                <w:tab w:val="center" w:pos="6787" w:leader="none"/>
                                <w:tab w:val="right" w:pos="9509" w:leader="none"/>
                              </w:tabs>
                              <w:spacing w:lineRule="exact" w:line="36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ab/>
                              <w:t xml:space="preserve">федеральном      государственном       органе </w:t>
                              <w:tab/>
                              <w:t xml:space="preserve">должность </w:t>
                              <w:tab/>
                              <w:t xml:space="preserve">федеральной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2" w:leader="none"/>
                                <w:tab w:val="center" w:pos="6778" w:leader="none"/>
                                <w:tab w:val="right" w:pos="9495" w:leader="none"/>
                              </w:tabs>
                              <w:spacing w:lineRule="exact" w:line="36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ab/>
                              <w:t xml:space="preserve">государственной      службы,     включенную </w:t>
                              <w:tab/>
                              <w:t xml:space="preserve">в      перечень </w:t>
                              <w:tab/>
                              <w:t xml:space="preserve">   должностей, </w:t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ind w:left="81" w:right="14" w:hanging="0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, и содержания такого обращения, а также вопросов, связанных с его рассмотрением;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14" w:right="72" w:firstLine="73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дополнения основанием для проведения заседания комиссии по соблюдению требований к служебному поведению федеральных государственных служащих и урегулированию конфликта интересов (далее - комиссия) в связи с поступившим в соответствии с частью 4 статьи 12 Федерального закона от 25 декабря 2008 г.№ 273-ФЗ «О противодействии коррупции» (далее - Федеральный закон № 273-ФЗ) в федеральный государственный орган уведомлением коммерческой или некоммерческой организации о заключении с гражданином, замещавшим должность федеральной государственной службы в федеральном государствен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</w:t>
                              <w:softHyphen/>
                              <w:t xml:space="preserve">правового договора в коммерческой или некоммерческой организации комиссией не рассматривался;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14" w:right="72" w:firstLine="73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перечня решений комиссии, принимаемых по итогам рассмотрении уведомления коммерческой или некоммерческой организации о заключении с гражданином, замещавшим должность федеральной государственной службы в федеральном государственном органе, трудового или гражданско</w:t>
                              <w:softHyphen/>
                              <w:t xml:space="preserve">-правового договора на выполнение работ ( оказание услуг);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14" w:right="72" w:firstLine="73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порядка оформления протокола комиссии и его направления гражданину, замещавшему должность федеральной государственной службы в федеральном государственном орган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682pt;mso-wrap-distance-left:0pt;mso-wrap-distance-right:0pt;mso-wrap-distance-top:0pt;mso-wrap-distance-bottom:0pt;margin-top:64.5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40"/>
                        <w:ind w:left="81" w:right="14" w:hanging="0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поведению федеральных государственных служащих и урегулированию конфликта интересов, утвержденное Указом Президента Российской Федерации от 1 июля 2010 г. № 821, внесены изменения, касающиеся: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811" w:hanging="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порядка направления обращения гражданином, замещавшим в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1" w:leader="none"/>
                          <w:tab w:val="center" w:pos="6787" w:leader="none"/>
                          <w:tab w:val="right" w:pos="9509" w:leader="none"/>
                        </w:tabs>
                        <w:spacing w:lineRule="exact" w:line="36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ab/>
                        <w:t xml:space="preserve">федеральном      государственном       органе </w:t>
                        <w:tab/>
                        <w:t xml:space="preserve">должность </w:t>
                        <w:tab/>
                        <w:t xml:space="preserve">федеральной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62" w:leader="none"/>
                          <w:tab w:val="center" w:pos="6778" w:leader="none"/>
                          <w:tab w:val="right" w:pos="9495" w:leader="none"/>
                        </w:tabs>
                        <w:spacing w:lineRule="exact" w:line="36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ab/>
                        <w:t xml:space="preserve">государственной      службы,     включенную </w:t>
                        <w:tab/>
                        <w:t xml:space="preserve">в      перечень </w:t>
                        <w:tab/>
                        <w:t xml:space="preserve">   должностей, </w:t>
                      </w:r>
                    </w:p>
                    <w:p>
                      <w:pPr>
                        <w:pStyle w:val="Style16"/>
                        <w:spacing w:lineRule="exact" w:line="340"/>
                        <w:ind w:left="81" w:right="14" w:hanging="0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, и содержания такого обращения, а также вопросов, связанных с его рассмотрением;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14" w:right="72" w:firstLine="73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дополнения основанием для проведения заседания комиссии по соблюдению требований к служебному поведению федеральных государственных служащих и урегулированию конфликта интересов (далее - комиссия) в связи с поступившим в соответствии с частью 4 статьи 12 Федерального закона от 25 декабря 2008 г.№ 273-ФЗ «О противодействии коррупции» (далее - Федеральный закон № 273-ФЗ) в федеральный государственный орган уведомлением коммерческой или некоммерческой организации о заключении с гражданином, замещавшим должность федеральной государственной службы в федеральном государствен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</w:t>
                        <w:softHyphen/>
                        <w:t xml:space="preserve">правового договора в коммерческой или некоммерческой организации комиссией не рассматривался;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14" w:right="72" w:firstLine="73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перечня решений комиссии, принимаемых по итогам рассмотрении уведомления коммерческой или некоммерческой организации о заключении с гражданином, замещавшим должность федеральной государственной службы в федеральном государственном органе, трудового или гражданско</w:t>
                        <w:softHyphen/>
                        <w:t xml:space="preserve">-правового договора на выполнение работ ( оказание услуг);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14" w:right="72" w:firstLine="73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порядка оформления протокола комиссии и его направления гражданину, замещавшему должность федеральной государственной службы в федеральном государственном орган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"/>
          <w:szCs w:val="2"/>
          <w:lang w:bidi="he-IL"/>
        </w:rPr>
      </w:pPr>
      <w:r>
        <w:rPr>
          <w:rFonts w:cs="Times New Roman"/>
          <w:sz w:val="2"/>
          <w:szCs w:val="2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175</wp:posOffset>
                </wp:positionH>
                <wp:positionV relativeFrom="page">
                  <wp:posOffset>463550</wp:posOffset>
                </wp:positionV>
                <wp:extent cx="6029325" cy="14287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25"/>
                              <w:ind w:left="4776" w:hanging="0"/>
                              <w:rPr>
                                <w:w w:val="108"/>
                                <w:sz w:val="21"/>
                                <w:szCs w:val="21"/>
                                <w:lang w:bidi="he-IL"/>
                              </w:rPr>
                            </w:pPr>
                            <w:r>
                              <w:rPr>
                                <w:w w:val="108"/>
                                <w:sz w:val="21"/>
                                <w:szCs w:val="21"/>
                                <w:lang w:bidi="he-IL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1.25pt;mso-wrap-distance-left:0pt;mso-wrap-distance-right:0pt;mso-wrap-distance-top:0pt;mso-wrap-distance-bottom:0pt;margin-top:36.5pt;mso-position-vertical-relative:page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25"/>
                        <w:ind w:left="4776" w:hanging="0"/>
                        <w:rPr>
                          <w:w w:val="108"/>
                          <w:sz w:val="21"/>
                          <w:szCs w:val="21"/>
                          <w:lang w:bidi="he-IL"/>
                        </w:rPr>
                      </w:pPr>
                      <w:r>
                        <w:rPr>
                          <w:w w:val="108"/>
                          <w:sz w:val="21"/>
                          <w:szCs w:val="21"/>
                          <w:lang w:bidi="he-IL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ge">
                  <wp:posOffset>808355</wp:posOffset>
                </wp:positionV>
                <wp:extent cx="6032500" cy="890714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0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50"/>
                              <w:ind w:left="48" w:right="38" w:firstLine="72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При организации работы по информированию федеральных государственных служащих о порядке соблюдения требований статьи 12 Федерального закона № 273-ФЗ предлагаем использовать следующие методические материалы, подготовленные Минтрудом России и размещенные на официальном сайте Министерства: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48" w:right="38" w:firstLine="72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комплекс мер, направленных на привлечение государственных и муниципальных служащих к противодействию коррупции (письмо Минтруда России № 18-2/10/2-1490 от 19 марта 2013 г.) (http://wwvv.rosmintrud.ru/docs/mintrud/employment/l8); </w:t>
                            </w:r>
                            <w:r>
                              <w:rPr>
                                <w:w w:val="73"/>
                                <w:sz w:val="26"/>
                                <w:szCs w:val="26"/>
                                <w:lang w:bidi="he-IL"/>
                              </w:rPr>
                              <w:t xml:space="preserve">А'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bidi="he-IL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iCs/>
                                <w:w w:val="64"/>
                                <w:sz w:val="26"/>
                                <w:szCs w:val="26"/>
                                <w:lang w:bidi="he-IL"/>
                              </w:rPr>
                              <w:t xml:space="preserve">jf~_;i;: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48" w:right="38" w:firstLine="72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разъяснения практики применения статьи 12 Федерального закона от 25 декабря 2008 г. № 273-ФЗ «О противодействии коррупции», содержащей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 (http://wwvv.rosmintrud.ruIministry/anticorrupti on/Methods/O);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48" w:right="38" w:firstLine="72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разъяснения по применению Федерального закона от 3 декабря 2012 г. № 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 (раздел IV) (http://wwvv.rosmintrud.ruIministry/programms/gossluzhba/апtik</w:t>
                            </w:r>
                            <w:r>
                              <w:rPr>
                                <w:sz w:val="26"/>
                                <w:szCs w:val="26"/>
                                <w:lang w:val="en-US" w:bidi="he-IL"/>
                              </w:rPr>
                              <w:t>rr</w:t>
                            </w: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/2/ 4);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47" w:leader="none"/>
                                <w:tab w:val="left" w:pos="4257" w:leader="none"/>
                              </w:tabs>
                              <w:spacing w:lineRule="exact" w:line="355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ab/>
                              <w:t xml:space="preserve">памятка работодателю, </w:t>
                              <w:tab/>
                              <w:t xml:space="preserve">принимающему на работу бывшего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3364" w:leader="none"/>
                                <w:tab w:val="left" w:pos="4953" w:leader="none"/>
                                <w:tab w:val="left" w:pos="8126" w:leader="none"/>
                              </w:tabs>
                              <w:spacing w:lineRule="exact" w:line="35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государственного </w:t>
                              <w:tab/>
                              <w:t xml:space="preserve">или </w:t>
                              <w:tab/>
                              <w:t xml:space="preserve">муниципального </w:t>
                              <w:tab/>
                              <w:t xml:space="preserve">служащего </w:t>
                            </w:r>
                          </w:p>
                          <w:p>
                            <w:pPr>
                              <w:pStyle w:val="Style16"/>
                              <w:spacing w:lineRule="exact" w:line="355"/>
                              <w:ind w:left="57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bidi="he-IL"/>
                              </w:rPr>
                              <w:t>http://wwvv.rosmintrud.ruIministry/programms/gossluzhba/antik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 w:bidi="he-IL"/>
                              </w:rPr>
                              <w:t>rr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bidi="he-IL"/>
                              </w:rPr>
                              <w:t>/5/1</w:t>
                            </w: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Style16"/>
                              <w:spacing w:lineRule="exact" w:line="350"/>
                              <w:ind w:left="48" w:right="38" w:firstLine="724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Одновременно обращаем внимание, что Управлением Президента Российской Федерации по вопросам противодействия коррупции по итогам анализа соблюдения норм антикоррупционного законодательства отмеч-ена недостаточная осведомленность федеральных государственных служащих, чьи должности включены на основании соответствующих нормативных правовых актов в перечни должностей, замещение которых налагает ограничения о необходимости, получения согласия комиссии (в том числе президиума Совета при Президенте Российской Федерации по противодействию коррупции) при трудоустройстве после увольнения с  федеральной  государственной  службы  (письмо от 2 сентября 2014 г. № А 79- 4295).</w:t>
                            </w:r>
                            <w:r>
                              <w:rPr>
                                <w:i/>
                                <w:iCs/>
                                <w:w w:val="108"/>
                                <w:sz w:val="13"/>
                                <w:szCs w:val="13"/>
                                <w:lang w:bidi="he-I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350" w:before="62" w:after="0"/>
                              <w:ind w:left="4" w:right="105" w:firstLine="715"/>
                              <w:jc w:val="both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Учитывая изложенное, представляется целесообразным обеспечить в 2014 году проведение мероприятий по информированию федеральны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1.35pt;mso-wrap-distance-left:0pt;mso-wrap-distance-right:0pt;mso-wrap-distance-top:0pt;mso-wrap-distance-bottom:0pt;margin-top:63.6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50"/>
                        <w:ind w:left="48" w:right="38" w:firstLine="72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При организации работы по информированию федеральных государственных служащих о порядке соблюдения требований статьи 12 Федерального закона № 273-ФЗ предлагаем использовать следующие методические материалы, подготовленные Минтрудом России и размещенные на официальном сайте Министерства: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48" w:right="38" w:firstLine="724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комплекс мер, направленных на привлечение государственных и муниципальных служащих к противодействию коррупции (письмо Минтруда России № 18-2/10/2-1490 от 19 марта 2013 г.) (http://wwvv.rosmintrud.ru/docs/mintrud/employment/l8); </w:t>
                      </w:r>
                      <w:r>
                        <w:rPr>
                          <w:w w:val="73"/>
                          <w:sz w:val="26"/>
                          <w:szCs w:val="26"/>
                          <w:lang w:bidi="he-IL"/>
                        </w:rPr>
                        <w:t xml:space="preserve">А' </w:t>
                      </w:r>
                      <w:r>
                        <w:rPr>
                          <w:i/>
                          <w:iCs/>
                          <w:sz w:val="26"/>
                          <w:szCs w:val="26"/>
                          <w:lang w:bidi="he-IL"/>
                        </w:rPr>
                        <w:t xml:space="preserve">N </w:t>
                      </w:r>
                      <w:r>
                        <w:rPr>
                          <w:i/>
                          <w:iCs/>
                          <w:w w:val="64"/>
                          <w:sz w:val="26"/>
                          <w:szCs w:val="26"/>
                          <w:lang w:bidi="he-IL"/>
                        </w:rPr>
                        <w:t xml:space="preserve">jf~_;i;: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48" w:right="38" w:firstLine="72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разъяснения практики применения статьи 12 Федерального закона от 25 декабря 2008 г. № 273-ФЗ «О противодействии коррупции», содержащей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 (http://wwvv.rosmintrud.ruIministry/anticorrupti on/Methods/O);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48" w:right="38" w:firstLine="724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разъяснения по применению Федерального закона от 3 декабря 2012 г. № 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 (раздел IV) (http://wwvv.rosmintrud.ruIministry/programms/gossluzhba/апtik</w:t>
                      </w:r>
                      <w:r>
                        <w:rPr>
                          <w:sz w:val="26"/>
                          <w:szCs w:val="26"/>
                          <w:lang w:val="en-US" w:bidi="he-IL"/>
                        </w:rPr>
                        <w:t>rr</w:t>
                      </w: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/2/ 4);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747" w:leader="none"/>
                          <w:tab w:val="left" w:pos="4257" w:leader="none"/>
                        </w:tabs>
                        <w:spacing w:lineRule="exact" w:line="355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ab/>
                        <w:t xml:space="preserve">памятка работодателю, </w:t>
                        <w:tab/>
                        <w:t xml:space="preserve">принимающему на работу бывшего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3364" w:leader="none"/>
                          <w:tab w:val="left" w:pos="4953" w:leader="none"/>
                          <w:tab w:val="left" w:pos="8126" w:leader="none"/>
                        </w:tabs>
                        <w:spacing w:lineRule="exact" w:line="35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государственного </w:t>
                        <w:tab/>
                        <w:t xml:space="preserve">или </w:t>
                        <w:tab/>
                        <w:t xml:space="preserve">муниципального </w:t>
                        <w:tab/>
                        <w:t xml:space="preserve">служащего </w:t>
                      </w:r>
                    </w:p>
                    <w:p>
                      <w:pPr>
                        <w:pStyle w:val="Style16"/>
                        <w:spacing w:lineRule="exact" w:line="355"/>
                        <w:ind w:left="57" w:hanging="0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(</w:t>
                      </w:r>
                      <w:r>
                        <w:rPr>
                          <w:sz w:val="26"/>
                          <w:szCs w:val="26"/>
                          <w:u w:val="single"/>
                          <w:lang w:bidi="he-IL"/>
                        </w:rPr>
                        <w:t>http://wwvv.rosmintrud.ruIministry/programms/gossluzhba/antik</w:t>
                      </w:r>
                      <w:r>
                        <w:rPr>
                          <w:sz w:val="26"/>
                          <w:szCs w:val="26"/>
                          <w:u w:val="single"/>
                          <w:lang w:val="en-US" w:bidi="he-IL"/>
                        </w:rPr>
                        <w:t>rr</w:t>
                      </w:r>
                      <w:r>
                        <w:rPr>
                          <w:sz w:val="26"/>
                          <w:szCs w:val="26"/>
                          <w:u w:val="single"/>
                          <w:lang w:bidi="he-IL"/>
                        </w:rPr>
                        <w:t>/5/1</w:t>
                      </w: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). </w:t>
                      </w:r>
                    </w:p>
                    <w:p>
                      <w:pPr>
                        <w:pStyle w:val="Style16"/>
                        <w:spacing w:lineRule="exact" w:line="350"/>
                        <w:ind w:left="48" w:right="38" w:firstLine="724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Одновременно обращаем внимание, что Управлением Президента Российской Федерации по вопросам противодействия коррупции по итогам анализа соблюдения норм антикоррупционного законодательства отмеч-ена недостаточная осведомленность федеральных государственных служащих, чьи должности включены на основании соответствующих нормативных правовых актов в перечни должностей, замещение которых налагает ограничения о необходимости, получения согласия комиссии (в том числе президиума Совета при Президенте Российской Федерации по противодействию коррупции) при трудоустройстве после увольнения с  федеральной  государственной  службы  (письмо от 2 сентября 2014 г. № А 79- 4295).</w:t>
                      </w:r>
                      <w:r>
                        <w:rPr>
                          <w:i/>
                          <w:iCs/>
                          <w:w w:val="108"/>
                          <w:sz w:val="13"/>
                          <w:szCs w:val="13"/>
                          <w:lang w:bidi="he-IL"/>
                        </w:rPr>
                        <w:t xml:space="preserve">: </w:t>
                      </w:r>
                    </w:p>
                    <w:p>
                      <w:pPr>
                        <w:pStyle w:val="Style16"/>
                        <w:spacing w:lineRule="exact" w:line="350" w:before="62" w:after="0"/>
                        <w:ind w:left="4" w:right="105" w:firstLine="715"/>
                        <w:jc w:val="both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Учитывая изложенное, представляется целесообразным обеспечить в 2014 году проведение мероприятий по информированию федеральны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6830</wp:posOffset>
                </wp:positionH>
                <wp:positionV relativeFrom="page">
                  <wp:posOffset>720725</wp:posOffset>
                </wp:positionV>
                <wp:extent cx="6002020" cy="13970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20"/>
                              <w:ind w:left="4733" w:hanging="0"/>
                              <w:rPr>
                                <w:rFonts w:ascii="Arial" w:hAnsi="Arial" w:cs="Arial"/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bidi="he-IL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1pt;mso-wrap-distance-left:0pt;mso-wrap-distance-right:0pt;mso-wrap-distance-top:0pt;mso-wrap-distance-bottom:0pt;margin-top:56.75pt;mso-position-vertical-relative:page;margin-left:2.9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20"/>
                        <w:ind w:left="4733" w:hanging="0"/>
                        <w:rPr>
                          <w:rFonts w:ascii="Arial" w:hAnsi="Arial" w:cs="Arial"/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bidi="he-IL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4290</wp:posOffset>
                </wp:positionH>
                <wp:positionV relativeFrom="page">
                  <wp:posOffset>1059180</wp:posOffset>
                </wp:positionV>
                <wp:extent cx="6007735" cy="448056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73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50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>государственных служащих о порядке соблюдения ограничения, предусмотренного статьей 12 Федерального закона № 273-ФЗ, включая лиц, замещающих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которым следует обращаться за дачей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государственному управлению этой организацией входили в его должностные (служебные) обязанности, в президиум Совета при Президенте Российской Федерации по вопросам противодействия коррупции (подпункт «б» пункта 1 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, утвержденного Указом Президента Российской Федерации от 25 февраля 2011 г. № 233).</w:t>
                            </w:r>
                            <w:r>
                              <w:rPr>
                                <w:i/>
                                <w:iCs/>
                                <w:w w:val="86"/>
                                <w:sz w:val="26"/>
                                <w:szCs w:val="26"/>
                                <w:lang w:bidi="he-I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05pt;height:352.8pt;mso-wrap-distance-left:0pt;mso-wrap-distance-right:0pt;mso-wrap-distance-top:0pt;mso-wrap-distance-bottom:0pt;margin-top:83.4pt;mso-position-vertical-relative:page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50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>государственных служащих о порядке соблюдения ограничения, предусмотренного статьей 12 Федерального закона № 273-ФЗ, включая лиц, замещающих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которым следует обращаться за дачей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государственному управлению этой организацией входили в его должностные (служебные) обязанности, в президиум Совета при Президенте Российской Федерации по вопросам противодействия коррупции (подпункт «б» пункта 1 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, утвержденного Указом Президента Российской Федерации от 25 февраля 2011 г. № 233).</w:t>
                      </w:r>
                      <w:r>
                        <w:rPr>
                          <w:i/>
                          <w:iCs/>
                          <w:w w:val="86"/>
                          <w:sz w:val="26"/>
                          <w:szCs w:val="26"/>
                          <w:lang w:bidi="he-I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072890</wp:posOffset>
                </wp:positionH>
                <wp:positionV relativeFrom="page">
                  <wp:posOffset>6018530</wp:posOffset>
                </wp:positionV>
                <wp:extent cx="609600" cy="28003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276225"/>
                                  <wp:effectExtent l="0" t="0" r="0" b="0"/>
                                  <wp:docPr id="2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1" r="-5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2.05pt;mso-wrap-distance-left:0pt;mso-wrap-distance-right:0pt;mso-wrap-distance-top:0pt;mso-wrap-distance-bottom:0pt;margin-top:473.9pt;mso-position-vertical-relative:page;margin-left:320.7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612775" cy="276225"/>
                            <wp:effectExtent l="0" t="0" r="0" b="0"/>
                            <wp:docPr id="2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1" r="-5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030470</wp:posOffset>
                </wp:positionH>
                <wp:positionV relativeFrom="page">
                  <wp:posOffset>6146800</wp:posOffset>
                </wp:positionV>
                <wp:extent cx="1008380" cy="179705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73"/>
                              <w:ind w:left="4" w:hanging="0"/>
                              <w:rPr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he-IL"/>
                              </w:rPr>
                              <w:t xml:space="preserve">Т.В. Блинов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4.15pt;mso-wrap-distance-left:0pt;mso-wrap-distance-right:0pt;mso-wrap-distance-top:0pt;mso-wrap-distance-bottom:0pt;margin-top:484pt;mso-position-vertical-relative:page;margin-left:396.1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73"/>
                        <w:ind w:left="4" w:hanging="0"/>
                        <w:rPr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sz w:val="26"/>
                          <w:szCs w:val="26"/>
                          <w:lang w:bidi="he-IL"/>
                        </w:rPr>
                        <w:t xml:space="preserve">Т.В. Блинов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ge">
                  <wp:posOffset>9759315</wp:posOffset>
                </wp:positionV>
                <wp:extent cx="6038215" cy="1397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182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  <w:lang w:bidi="he-IL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  <w:lang w:bidi="he-IL"/>
                              </w:rPr>
                              <w:t xml:space="preserve">Исп.: НА. Давыдова т.: 8(495)926-99-01 доб. 18-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1pt;mso-wrap-distance-left:0pt;mso-wrap-distance-right:0pt;mso-wrap-distance-top:0pt;mso-wrap-distance-bottom:0pt;margin-top:768.4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182"/>
                        <w:rPr>
                          <w:i/>
                          <w:i/>
                          <w:iCs/>
                          <w:sz w:val="15"/>
                          <w:szCs w:val="15"/>
                          <w:lang w:bidi="he-IL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  <w:lang w:bidi="he-IL"/>
                        </w:rPr>
                        <w:t xml:space="preserve">Исп.: НА. Давыдова т.: 8(495)926-99-01 доб. 18-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5:00Z</dcterms:created>
  <dc:creator>Пасечник Е.М.</dc:creator>
  <dc:description/>
  <dc:language>en-US</dc:language>
  <cp:lastModifiedBy>OEM</cp:lastModifiedBy>
  <dcterms:modified xsi:type="dcterms:W3CDTF">2019-12-24T08:25:00Z</dcterms:modified>
  <cp:revision>2</cp:revision>
  <dc:subject/>
  <dc:title/>
</cp:coreProperties>
</file>